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АДМИНИСТ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/>
      </w:pPr>
      <w:r>
        <w:rPr>
          <w:color w:val="333333"/>
        </w:rPr>
        <w:t>13.12.2011 № 56-п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Style w:val="Applestylespan"/>
        </w:rPr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предоставлению </w:t>
      </w:r>
      <w:r>
        <w:rPr>
          <w:rStyle w:val="Applestylespan"/>
        </w:rPr>
        <w:t xml:space="preserve">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Глава Красносельского сельсовета                                                             Н.А.Хмелев</w:t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color w:val="000000"/>
          <w:sz w:val="24"/>
          <w:szCs w:val="24"/>
        </w:rPr>
        <w:t>Н.М. Хмелева</w:t>
      </w:r>
    </w:p>
    <w:p>
      <w:pPr>
        <w:pStyle w:val="Normal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6-271</w:t>
      </w:r>
    </w:p>
    <w:p>
      <w:pPr>
        <w:pStyle w:val="Normal"/>
        <w:ind w:left="594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13.12.2011г.№ 56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13, Новосибирская область, Чановский район, с. Красноселье, </w:t>
        <w:br/>
        <w:t>ул. Центральная, 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rasnosel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Красносель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ановского район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Красносель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расносе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анов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Красносель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Красносельск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расносель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расносе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расносе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расносель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анов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расносе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расносе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расносель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расносель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Пользователь</cp:lastModifiedBy>
  <cp:lastPrinted>2012-01-24T15:32:00Z</cp:lastPrinted>
  <dcterms:modified xsi:type="dcterms:W3CDTF">2012-01-24T09:32:00Z</dcterms:modified>
  <cp:revision>10</cp:revision>
  <dc:subject/>
  <dc:title>УТВЕРЖДЕН</dc:title>
</cp:coreProperties>
</file>